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CHEMIA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GRAM NAUCZANIA</w:t>
      </w:r>
    </w:p>
    <w:p>
      <w:pPr>
        <w:pStyle w:val="Subtitle"/>
        <w:rPr/>
      </w:pPr>
      <w:r>
        <w:rPr/>
        <w:t>W GIMNAZJUM SPECJALNYM</w:t>
      </w:r>
    </w:p>
    <w:p>
      <w:pPr>
        <w:pStyle w:val="Heading1"/>
        <w:rPr/>
      </w:pPr>
      <w:r>
        <w:rPr/>
        <w:t>DLA UCZNIÓW Z UPOŚLEDZENIEM  UMYSŁOWY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STOPNIU LEKKI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Materiał nauczania chemii w gimnazjum specjalnym zawiera jedynie podstawowe wiadomości z różnych działów. Realizacja treści programu opiera się na obserwacji otaczającego świata, w szczególności najbliższego środowiska dziecka. Uczy się dostrzegać chemię wokół siebie, poznaje przemysł regionu który zamieszkuje, zagrożenia cywilizacyjne, a przede wszystkim kształtuje swoją świadomość ekologiczną. Ważna jest również praca laboratoryjna, która uaktywnia uczniów, przygotowuje do praktycznego działania, rozwija myślenie, chęć i sposób prezentowania własnych obserwacji i przemyśleń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Chemia jako przedmiot spełnia istotną rolę w rozwoju osobowości ucznia, racjonalnie kształtuje jego stosunek do otaczającego świata oraz wdraża do rozumienia praw przyrody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Efektywność nauczania chemii wymaga skorelowania jej programu                z programami  innych przedmiotów – fizyki, biologii, geografii, a także matematyki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ELE EDUKACYJ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bycie umiejętności obserwacji i opisu zjawisk chemicznych zachodzących w otaczającym świec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owiązanie chemii z innymi naukami: przyrodą, fizyką, geografią i matematyk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Poznanie znaczenia wiedzy chemicznej w procesach przetwarzania materii przez człowie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Nabycie umiejętności i nawyku postępowania zgodnego z zasadami dbałości o zdrowie i ochronę środowis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ŚCIEŻKI  EDUKACYJN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DUKACJA PROZDROWOTNA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2"/>
        </w:numPr>
        <w:rPr>
          <w:sz w:val="28"/>
          <w:u w:val="single"/>
        </w:rPr>
      </w:pPr>
      <w:r>
        <w:rPr>
          <w:sz w:val="28"/>
        </w:rPr>
        <w:t>Składniki odżywcze, ich rola w organizmie oraz zasady prawidłowego żywienia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35" w:leader="none"/>
        </w:tabs>
        <w:ind w:left="435" w:hanging="360"/>
        <w:rPr>
          <w:sz w:val="28"/>
          <w:u w:val="single"/>
        </w:rPr>
      </w:pPr>
      <w:r>
        <w:rPr>
          <w:sz w:val="28"/>
        </w:rPr>
        <w:t>Życie bez nałogów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EDUKACJA EKOLOGICZ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Wpływ rozwoju cywilizacji (niepożądane skutki) na stan środowiska natural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Ograniczoność zasobów naturalnych, a styl ży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DUKACJA CZYTELNICZA I MEDIALNA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Oglądanie wybranych programów popularnonaukowych rozszerzających wiedzę z zakresu chemi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Gromadzenie informacji zawartych w książkach i czasopismach na wybrane temat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REŚCI NAUCZANI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BUDOWA I WŁAŚCIWOŚCI MATERI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Substancje chemiczne i ich właściwości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Mieszaniny substancji chemicznych: jednorodne i niejednorodne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Powietrze jako mieszanina gazów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Składniki powietrza: tlen i azot- właściwości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Dwutlenek węgla, właściwości, zastosowanie oraz wpływ na organizmy żywe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Zagrożenia cywilizacyjne, dziura ozonowa, efekt cieplarniany.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Przemysł Opolszczyzny, jak walczyć z zanieczyszczeniami powietr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ODA I ROZTWORY WOD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oda i jej rola w przyrodzie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Woda jako rozpuszczalnik, kwaśne deszcze.</w:t>
        <w:tab/>
        <w:tab/>
        <w:tab/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Roztwór jako mieszanina rozpuszczalnika i substancji rozpuszczonej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zynniki wpływające na szybkość rozpuszczania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Rodzaje roztworów, krystalizacja, hodowla kryształów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oda destylowana, a woda naturalna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Woda do spożycia , studnie i ich położenie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Oczyszczanie wody i zapobieganie skażeniom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zystość wód naturalnych, obieg wody w przyrodz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TOM I CZĄSTECZ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Ziarnista budowa materii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Zjawisko dyfuzji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Atom i cząsteczki, modelowanie cząsteczek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ierwiastki i związki chemiczne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Zestawienie pierwiastków w układzie okresowym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ymbole wybranych atomów i wzory chemiczne cząsteczek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ierwiastki promieniotwórcze – Maria Skłodowska- Curie ,jej wkład w naukę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Przykłady reakcji chemicz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EGLĄD WYBRANYCH PIERWIASTK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Metale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Metale szlachetne – złoto, srebro, platyna ich właściwości i zastosowanie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Glin – występowanie i zastosowanie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Miedź i rtęć –przewodnictwo cieplne i elektryczne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Cynk i ołów – właściwości fizyczne i zastosowanie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Ruda żelaza, surówka, żeliwo, żelazo i stal – właściwości i zastosowanie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Hutnictwo metali w Polsce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Szkodliwe działanie powietrza na metale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Jak chronić wyroby żelazne przed rdzewieni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Niemet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Siarka – występowanie w przyrodzie, właściwości fizyczne i zastosowanie.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Chlor, brom i jod, stan skupienia, zastosowanie.</w:t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Węgiel – odmiany alotropowe, zastosowa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OGACTWA NATURALNE SKORUPY ZIEMSKI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Węgle kopalne, węgiel kamienny i brunatny, zastosowanie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Produkty destylacji węgla kamiennego- koks, smoła koksownicza, gaz koksowniczy. Gazownie i koksownie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Torf, jego właściwości fizyczne i zastosowanie.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  <w:t>Ropa naftowa, właściwości fizyczne i zastosowanie jako surowca energetycznego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Gaz ziemny, właściwości i zastosowanie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Przemysł naftowy i petrochemiczny w Polsce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Ekologiczne źródła energii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Sól kamienna, właściwości fizyczne i zastosowanie.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Sole mineralne, właściwości lecznicze – ich znaczenie dla zdrowia człowiek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WORZYWA POCHODZENIA MINERAL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Skały wapienne – wapień, kreda i marmur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Wapno palone i gaszone, zaprawa murarska, żrące i dezynfekcyjne działanie wapna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ement i jego zastosowanie.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Szkło, jego rodzaje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Stopy metali, właściwości i zastosowa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KWASY , ZASADY I SO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wasy w gospodarstwie domowym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łaściwości wybranych kwasów: solny i siarkowy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danie odczynu i przewodnictwa prądu elektrycznego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odorotlenek sodu i wapnia – właściwości i zastosowanie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posoby otrzymywania soli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naczenie i zastosowanie wybranych soli( sole trudno i łatwo rozpuszczalne w wodzi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WIĄZKI CHEMICZNE W ŻYWIENI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Białka roślinne i zwierzęce , ich znaczenie w żywieniu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Zachowanie się białek pod wpływem ogrzewania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Znaczenie białek i ich występowanie 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łuszcze, ich pochodzenie( tłuszcze roślinne i zwierzęce), znaczenie i właściwości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ukier buraczany – sacharoza , właściwości i zastosowanie. Przemysł cukrowniczy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Fermentacja alkoholowa owoców i soków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kohol etylowy (metylowy), jego działanie na organizm człowieka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krobia ,znaczenie jako substancji odżywczej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egatywne skutki działania niektórych substancji na organizm człowieka: alkoholizm, lekomania i narkom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WIĄZKI CHEMICZNE W ŻYCIU CODZIENN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Wełna i jedwab – naturalne włókna białkowe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Włókna syntetyczne (anilana, elana, nylon) i tworzywa sztuczne  w życiu codziennym. 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Tworzywa sztuczne, a ochrona środowiska (składowanie i wtórne wykorzystanie)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Papier i celuloza – makulatura jako surowiec wtórny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Mydła i detergenty – na czym polega mycie i pranie?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Wpływ detergentów na środowisko naturalne.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Działanie niektórych substancji na organizm człowieka: trucizny, nawozy i środki ochrony rośl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CEDURY OSIĄGANIA CEL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 chemii jako nauce doświadczalnej podstawą nauczania jest obserwacja oraz eksperymenty( doświadczenia wykonane przez nauczyciela i zespoły uczniowskie zgodnie według instrukcji).</w:t>
      </w:r>
    </w:p>
    <w:p>
      <w:pPr>
        <w:pStyle w:val="Normal"/>
        <w:ind w:firstLine="708"/>
        <w:rPr/>
      </w:pPr>
      <w:r>
        <w:rPr>
          <w:sz w:val="28"/>
        </w:rPr>
        <w:t>Realizację programu nauczania chemii ułatwi stosowanie różnorodnych środków dydaktycznych: próbki konkretnych substancji, plansze, schematy, albumy i wybrane audycje telewizyjne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ieocenione znaczenie w realizacji materiału mają wycieczki do zakładów produkcyjnych (elektrownia, cementownia),na wysypisko śmieci czy laboratorium, pozwolą uczniom poszerzyć wiadomości, poznać technologię oraz zwiększają zainteresowanie przedmiotem, czy konkretną dziedziną wiedzy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W celu realizacji programu i interdyscyplinarnego stosowania wiadomości jest realizacja treści nauczania w korelacji z innymi przedmiotami: fizyką, biologią, geografią i matematyką oraz stosowanie różnorodnych metod aktywizujących.     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Dobór form i metod pracy oraz zakres wiedzy i umiejętności powinien być dostosowany do możliwości uczniów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PRZEWIDYWANE OSIĄGNIĘCIA UCZNIÓW I SPOSÓB ICH OCENI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W wyniku uczenia się chemii należy oczekiwać, iż absolwent gimnazjum będzie umieć: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dostrzegać proste substancje w otoczeniu przyrodniczym i technicznym;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yjaśnić pojęcie mieszaniny;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wskazać mieszaniny jednorodne i niejednorodne oraz sposoby ich rozdzielenia;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wymienić skład jakościowy i ilościowy powietrza;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objaśnić pojęcia: rozpuszczalnik, substancja rozpuszczona;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podać przykłady substancji, które rozpuszczają się lub nie rozpuszczają        w wodzie;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podać przyczyny i sposoby zapobiegania zanieczyszczeniom wód naturalnych i powietrza;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wyjaśnić budowę ziarnistą  materii;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podać przykłady pierwiastków chemicznych znanych z życia codziennego;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postrzegać wpływ powietrza na żelazo i podać sposoby zapobiegania korozji;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podać zastosowanie szkła oraz stopów metali;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wymienić podstawowe typy związków chemiczn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podać przykłady produktów bogatych w białko oraz wyjaśnić ich znaczenie w żywieniu;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wskazać tłuszcze roślinne i zwierzęce;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wyjaśnić negatywny wpływ na organizm człowieka: alkoholu, leków             i narkotyków;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wymienić przykłady włókien naturalnych i sztucznych oraz podać ich zastosowanie;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wyjaśnić zastosowanie mydła oraz wpływ detergentów na środowisko naturalne;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ocenić rolę chemii w życiu człowiek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Ze względu na różnice w możliwościach poznawczych uczniów oraz innych uwarunkowaniach psychofizycznych, występują trudności w osiąganiu wielu</w:t>
      </w:r>
    </w:p>
    <w:p>
      <w:pPr>
        <w:pStyle w:val="Normal"/>
        <w:rPr>
          <w:sz w:val="28"/>
        </w:rPr>
      </w:pPr>
      <w:r>
        <w:rPr>
          <w:sz w:val="28"/>
        </w:rPr>
        <w:t>założonych wcześniej celów edukacyjnych. Dlatego też należy stosować różne</w:t>
      </w:r>
    </w:p>
    <w:p>
      <w:pPr>
        <w:pStyle w:val="Normal"/>
        <w:rPr>
          <w:sz w:val="28"/>
        </w:rPr>
      </w:pPr>
      <w:r>
        <w:rPr>
          <w:sz w:val="28"/>
        </w:rPr>
        <w:t xml:space="preserve">metody sprawdzania postępów ucznia oraz traktować ocenę w sposób bardzo indywidualny. W tym celu należy wcześniej poznać swoich uczniów, ich możliwości, uzdolnienia i zainteresowania, opracować indywidualne metody </w:t>
      </w:r>
    </w:p>
    <w:p>
      <w:pPr>
        <w:pStyle w:val="Normal"/>
        <w:rPr>
          <w:sz w:val="28"/>
        </w:rPr>
      </w:pPr>
      <w:r>
        <w:rPr>
          <w:sz w:val="28"/>
        </w:rPr>
        <w:t>pracy z nimi. Ocenie podlegać będą: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wypowiedzi ustne;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aktywność( ocena bieżąca w toku nauczania );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sprawdziany osiągnięć uczniów ( w formie pisemnej lub praktycznej);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prace domowe;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prace dodatkowe (samodzielne doświadczenia, plansze, albumy);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zeszyt przedmiotowy;</w:t>
      </w:r>
    </w:p>
    <w:p>
      <w:pPr>
        <w:pStyle w:val="Normal"/>
        <w:rPr>
          <w:sz w:val="28"/>
        </w:rPr>
      </w:pPr>
      <w:r>
        <w:rPr>
          <w:sz w:val="28"/>
        </w:rPr>
        <w:t>Aby wytworzyć silniejszą motywację i zachętę do pracy należy stosować również pochwały. Pamiętać należy także, aby każda ocena połączona była        z ustną informacją o wynikach uczenia się, formułowaniem wskazówek co do dalszej pra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OPRACOWAŁA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mgr TERESA LIST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3:32:00Z</dcterms:created>
  <dc:creator>Listowski</dc:creator>
  <dc:description/>
  <dc:language>en-US</dc:language>
  <cp:lastModifiedBy>InternetDlaGmin</cp:lastModifiedBy>
  <dcterms:modified xsi:type="dcterms:W3CDTF">2002-05-13T13:32:00Z</dcterms:modified>
  <cp:revision>2</cp:revision>
  <dc:subject/>
  <dc:title>CHEMIA</dc:title>
</cp:coreProperties>
</file>